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Meditación y rezo de los Misterios de la 1ª Orden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Primer Misterio: La Anunciación</w:t>
      </w:r>
    </w:p>
    <w:p>
      <w:pPr>
        <w:pStyle w:val="Normal"/>
        <w:ind w:left="-1080" w:right="5058" w:hanging="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  En el 6º. Mes, el ángel Gabriel fue enviado por  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ios a un pueblo llamado Nazaret a una Virgen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desposada con un hombre llamado José, de la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asa de David y el nombre de la Virgen era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ria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Y presentándose a Ella, le dijo: “Salve, llena de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e gracia, el Señor es contigo”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3.-   Ella se turbó al oír estas palabras y discurría que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podría significar aquella Salutación.  El ángel le dijo: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No temas, Maria, porque has hallado gracia delante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de Dios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4.-   Y concebirás en tu seno y darás a luz un hijo, a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quien pondrás por nombre Jesús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 El será grande y llamado Hijo del Altísimo, y le dará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el Señor Dios el trono de David, su padre y reinará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en la casa de Jacob por los siglos y su reino no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tendrá fin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Dijo Maria al ángel: ¿Cómo podrá ser esto, pues yo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no conozco varón?</w:t>
      </w:r>
    </w:p>
    <w:p>
      <w:pPr>
        <w:pStyle w:val="Normal"/>
        <w:ind w:left="-1080" w:right="5058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51:00Z</dcterms:created>
  <dc:creator>ING. RAUL MORENO LOPEZ</dc:creator>
  <dc:description/>
  <dc:language>en-US</dc:language>
  <cp:lastModifiedBy>ING. RAUL MORENO LOPEZ</cp:lastModifiedBy>
  <dcterms:modified xsi:type="dcterms:W3CDTF">2001-06-23T14:36:00Z</dcterms:modified>
  <cp:revision>5</cp:revision>
  <dc:subject/>
  <dc:title>MEDITACIONES DE LOS MISTERIOS GOZOSOS</dc:title>
</cp:coreProperties>
</file>